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148"/>
        <w:gridCol w:w="710"/>
        <w:gridCol w:w="284"/>
        <w:gridCol w:w="272"/>
        <w:gridCol w:w="660"/>
        <w:gridCol w:w="484"/>
        <w:gridCol w:w="886"/>
        <w:gridCol w:w="816"/>
        <w:gridCol w:w="424"/>
        <w:gridCol w:w="132"/>
        <w:gridCol w:w="721"/>
        <w:gridCol w:w="1054"/>
        <w:gridCol w:w="503"/>
        <w:gridCol w:w="709"/>
        <w:gridCol w:w="164"/>
      </w:tblGrid>
      <w:tr>
        <w:trPr>
          <w:trHeight w:val="36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03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32"/>
                <w:szCs w:val="32"/>
              </w:rPr>
              <w:t>一般公共预算财政拨款基本支出决算表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99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6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表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部门：江门市委老干部局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员经费</w:t>
            </w:r>
          </w:p>
        </w:tc>
        <w:tc>
          <w:tcPr>
            <w:tcW w:w="4523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用经费</w:t>
            </w:r>
          </w:p>
        </w:tc>
      </w:tr>
      <w:tr>
        <w:trPr>
          <w:trHeight w:val="312" w:hRule="atLeast"/>
        </w:trPr>
        <w:tc>
          <w:tcPr>
            <w:tcW w:w="124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分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目编码</w:t>
            </w:r>
          </w:p>
        </w:tc>
        <w:tc>
          <w:tcPr>
            <w:tcW w:w="241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目名称</w:t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额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分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目编码</w:t>
            </w:r>
          </w:p>
        </w:tc>
        <w:tc>
          <w:tcPr>
            <w:tcW w:w="241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目名称</w:t>
            </w:r>
          </w:p>
        </w:tc>
        <w:tc>
          <w:tcPr>
            <w:tcW w:w="8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124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1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工资福利支出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.4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商品和服务支出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2.61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101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基本工资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4.5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0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办公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.09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102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津贴补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6.6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0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印刷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10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奖金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6.5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0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咨询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104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社会保障缴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5.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04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手续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106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伙食补助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05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水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1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107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绩效工资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4.8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06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电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35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108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机关事业单位基本养老保险缴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07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邮电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89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109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职业年金缴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08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取暖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199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工资福利支出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3.9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0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物业管理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对个人和家庭的补助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9.0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1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.3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01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离休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1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因公出国（境）费用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02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退休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9.3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1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维修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护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23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0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退职（役）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14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租赁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04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抚恤金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15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21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05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生活补助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16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培训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8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06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救济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17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22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07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医疗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.2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18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专用材料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08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助学金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24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被装购置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09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奖励金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4.3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25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专用燃料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10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生产补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26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.97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11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住房公积金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8.9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27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委托业务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12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提租补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28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工会经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8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1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购房补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.0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2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福利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85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14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采暖补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3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用车运行维护费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.12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15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物业服务补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3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交通费用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.97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399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对个人和家庭的补助支出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.0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4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税金及附加费用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29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商品和服务支出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78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资本性支出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59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0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房屋建筑物购建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0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办公设备购置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59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0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专用设备购置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05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基础设施建设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06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大型修缮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07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信息网络及软件购置更新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08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物资储备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0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土地补偿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1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安置补助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1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地上附着物和青苗补偿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1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拆迁补偿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1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用车购置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1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交通工具购置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2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产权参股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09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资本性支出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4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对企事业单位的补贴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40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企业政策性补贴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40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事业单位补贴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40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财政贴息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49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对企事业单位的补贴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7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债务利息支出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701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国内债务付息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707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国外债务付息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99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支出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2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9906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赠与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651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员经费合计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71.5</w:t>
            </w:r>
          </w:p>
        </w:tc>
        <w:tc>
          <w:tcPr>
            <w:tcW w:w="365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用经费合计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.2</w:t>
            </w:r>
          </w:p>
        </w:tc>
      </w:tr>
    </w:tbl>
    <w:p>
      <w:pPr>
        <w:pStyle w:val="Normal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表反映部门本年度一般公共预算财政拨款基本支出明细情况。有关填表说明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本表数据填列当年决算数，以“万元”为金额单位，保留两位小数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本表经济分类科目填列到款级支出科目，没有发生数的支出科目不用填列。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此表没有发生数据的，在合计行填“</w:t>
      </w:r>
      <w:r>
        <w:rPr>
          <w:rFonts w:eastAsia="仿宋_GB2312" w:ascii="仿宋_GB2312" w:hAnsi="仿宋_GB2312"/>
          <w:sz w:val="28"/>
          <w:szCs w:val="28"/>
        </w:rPr>
        <w:t>0”</w:t>
      </w:r>
      <w:r>
        <w:rPr>
          <w:rFonts w:ascii="仿宋_GB2312" w:hAnsi="仿宋_GB2312" w:eastAsia="仿宋_GB2312"/>
          <w:sz w:val="28"/>
          <w:szCs w:val="28"/>
        </w:rPr>
        <w:t>，并在该表下方附简要说明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该表数据来源于部门决算报表中的《一般公共预算财政拨款基本支出决算明细表》（财决</w:t>
      </w:r>
      <w:r>
        <w:rPr>
          <w:rFonts w:eastAsia="仿宋_GB2312" w:ascii="仿宋_GB2312" w:hAnsi="仿宋_GB2312"/>
          <w:sz w:val="28"/>
          <w:szCs w:val="28"/>
        </w:rPr>
        <w:t>08-1</w:t>
      </w:r>
      <w:r>
        <w:rPr>
          <w:rFonts w:ascii="仿宋_GB2312" w:hAnsi="仿宋_GB2312" w:eastAsia="仿宋_GB2312"/>
          <w:sz w:val="28"/>
          <w:szCs w:val="28"/>
        </w:rPr>
        <w:t>表）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57:00Z</dcterms:created>
  <dc:creator>小严</dc:creator>
  <dc:description/>
  <cp:keywords/>
  <dc:language>en-US</dc:language>
  <cp:lastModifiedBy>admin</cp:lastModifiedBy>
  <cp:lastPrinted>2017-09-19T16:15:00Z</cp:lastPrinted>
  <dcterms:modified xsi:type="dcterms:W3CDTF">2017-11-06T08:10:00Z</dcterms:modified>
  <cp:revision>8</cp:revision>
  <dc:subject/>
  <dc:title/>
</cp:coreProperties>
</file>